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, cykl kształcenia: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 Psychologia</w:t>
            </w:r>
            <w:r>
              <w:rPr/>
              <w:t xml:space="preserve">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dotyczącej podstawowych zagadnień z zakresu psychologii ogólnej oraz psychologii zdrow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Kształtowanie wrażliwości i dostarczenie umiejętności lepszego rozumienia stanu emocjonalnego pacjent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ształtowanie umiejętności skutecznej komunikacji interpersonalnej pacjent-personel medycz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posażenie w umiejętności lepszego rozumienia w obszarze samoświadomości oraz dostarczenie wiedzy na temat radzenia sobie z własnymi uczuciami, które pojawiają się w kontakcie z chorobą i cierpieni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z zakresu psychologicznych aspektów ciąży, porodu oraz połog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ostarczenie wiedzy oraz wyposażenie w umiejętności konstruktywnego radzenia sobie ze stresem i zapobiegania wypaleniu zawodow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W1, B.W2, B.W3, B.W4, B.W5, B.W6, B.W7, B.W8, B.W9, B.W10, B.U4, B.U6, B.U7, B.U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, B.U2, B.U3, B.U4, B.U5, B.U6, B.U7, B.U8, B.U9, B.U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---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 i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gotowanie prezentacji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8:00Z</dcterms:created>
  <dc:creator>Danusia</dc:creator>
  <dc:description/>
  <cp:keywords/>
  <dc:language>en-US</dc:language>
  <cp:lastModifiedBy>Katarzyna Prasoł</cp:lastModifiedBy>
  <cp:lastPrinted>2021-11-16T18:00:00Z</cp:lastPrinted>
  <dcterms:modified xsi:type="dcterms:W3CDTF">2022-04-13T11:39:00Z</dcterms:modified>
  <cp:revision>11</cp:revision>
  <dc:subject/>
  <dc:title>Karta modułu/przedmiotu</dc:title>
</cp:coreProperties>
</file>